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32"/>
          <w:szCs w:val="32"/>
        </w:rPr>
      </w:pPr>
      <w:r>
        <w:rPr>
          <w:rFonts w:cs="Times-Bold" w:ascii="Times-Bold" w:hAnsi="Times-Bold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5260</wp:posOffset>
                </wp:positionH>
                <wp:positionV relativeFrom="paragraph">
                  <wp:posOffset>62230</wp:posOffset>
                </wp:positionV>
                <wp:extent cx="90170" cy="285750"/>
                <wp:effectExtent l="19685" t="19050" r="31750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2858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black" stroked="t" o:allowincell="f" style="position:absolute;margin-left:-13.8pt;margin-top:4.9pt;width:7.05pt;height:22.45pt;flip:x;mso-wrap-style:none;v-text-anchor:middle" type="_x0000_t18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</w:rPr>
        <w:t>Enfermidade de Baumol, Teoria da Democraci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ma Análise Resum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 processo chamado por Baumol de Doença dos Custos continua a ser tema de discussão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A partir de meados do século XX, o sector de serviços tem fomentando diversas pesquisas em áreas que enfatizam principalmente sua contribuição para o crescimento, desenvolvimento económico dos países, bem como maior dinamismo à economia regional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entro deste contexto, a salientar a diversidade que este sector abrange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de o comércio à saúde e educação, além das actividades financeiras de todo o tipo. Nas abordagens contemporâneas são identificados quatro atributos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incipais para os serviços: simultaneidade, intangibilidade, interactividade, o produto gerado pelo serviço pode ser tangível ou intangível, tanto bem físico, quanto uma informação, desde que exista exclusivamente a realização de trabalho em processo durante sua confecção (MEIRELLES, 2006)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</w:rPr>
        <w:t>Baumol (1967) foi o responsável por trazer a tona um dos aspectos mais questionados do sector de serviços. Para o autor, o crescimento do sector levaria a uma redução na produtividade da economia, pois à medida que os serviços crescessem, haveria uma perda de bem-estar social em razão da troca de actividades progressistas por estagnadas. Como os salários na economia caminham de forma semelhante, embora o sector de serviços fosse pouco produtivo, os salários tenderiam a crescer à semelhança da indústria, o que encareceria os custos de produção de serviços, fazendo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Com que os preços dos serviços finais, afectados pelo progresso tecnológico aumentava o que levaria a uma queda na procura, e finalmente, quando os salários estivessem muito altos tais serviços se extinguiriam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Sobre a teoria da democracia e porque a democracia se tornou o regime político preferido apenas no século XX; Seria o desenvolvimento causa da democracia? Conceito geral de democracia em oposição ao regime dos guardiães;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A construção política da democracia, através da sociedade civil (na perspectiva da acção comunicativa) ou da engenharia institucional (na perspectiva do novo institucionalismo), democracia como causa do desenvolvimento económico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 democracia implica a incorporação de valores democráticos nas "práticas quotidianas”Nesse caso, a análise dos processos sociais de transformação verificados na democratização não poderia permanecer confinada na esfera institucional, deveria, ao contrário, penetrar o tecido das relações sociais e da cultura polític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Noções de objecto de estudo nas aulas do Professor Américo Mendes e Professora Maria Asensio, comum na tentativa de resposta ao que afecta directamente o bem - estar e a qualidade dos cidadão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fessor Américo Mendes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PRINCIPAL FACTOR DE SUSTENTABILIDADE DAS IPSS (uma visão económica e ética)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0"/>
          <w:szCs w:val="20"/>
        </w:rPr>
        <w:t>Fidelidade</w:t>
      </w:r>
      <w:r>
        <w:rPr>
          <w:rFonts w:cs="Times New Roman" w:ascii="Times New Roman" w:hAnsi="Times New Roman"/>
          <w:sz w:val="20"/>
          <w:szCs w:val="20"/>
        </w:rPr>
        <w:t xml:space="preserve"> à missão de combate à exclusão social associado às boas qualidades humanas dos seus dirigentes e colaboradores;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centivo às contribuições voluntárias de particulares e empresas (</w:t>
      </w:r>
      <w:r>
        <w:rPr>
          <w:rFonts w:cs="Times New Roman" w:ascii="Times New Roman" w:hAnsi="Times New Roman"/>
          <w:i/>
          <w:sz w:val="20"/>
          <w:szCs w:val="20"/>
        </w:rPr>
        <w:t xml:space="preserve">Responsabilidade Social das Empresas)- </w:t>
      </w:r>
      <w:r>
        <w:rPr>
          <w:rFonts w:cs="Times New Roman" w:ascii="Times New Roman" w:hAnsi="Times New Roman"/>
          <w:sz w:val="20"/>
          <w:szCs w:val="20"/>
        </w:rPr>
        <w:t>Elevar a qualidade na prestação de contas</w:t>
      </w:r>
      <w:r>
        <w:rPr>
          <w:rFonts w:cs="Times New Roman" w:ascii="Times New Roman" w:hAnsi="Times New Roman"/>
          <w:i/>
          <w:sz w:val="20"/>
          <w:szCs w:val="20"/>
        </w:rPr>
        <w:t xml:space="preserve"> - Modelo Benchmarking Grou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MOCRATICIDADE E PARTICIPAÇÃO NA GESTÃO)- vi artigo interessante, hoje in Público, pag 49- “formar para depois perguntar…”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Financiamento</w:t>
      </w:r>
      <w:r>
        <w:rPr>
          <w:rFonts w:cs="Times New Roman" w:ascii="Times New Roman" w:hAnsi="Times New Roman"/>
          <w:sz w:val="20"/>
          <w:szCs w:val="20"/>
        </w:rPr>
        <w:t xml:space="preserve"> -recurso ao financiamento público é um direito se tiverem a ser fieis às pessoas privadas e ao bem público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s IPSS tinham como deveres: fidelidade à missão de combate á exclusão social, transparência na prestação de contas, auditoria independente e avaliação de desempenho da instituição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INFORMAÇÃO ASSIMÉTRICA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mbém nas aulas da Professora Maria Asensio, eram atributos dos serviços públicos este serem universais e diferenciados, dotados de recursos orientados para ganhos de eficiência geridos com participação social, com transparência na prestação de conta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Normas de protecção política, prestação de serviços públicos e políticas de emprego, pode mesmo, na opinião desta Professora, afectar a vida dos cidadão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utras fontes:</w:t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18"/>
          <w:szCs w:val="18"/>
        </w:rPr>
      </w:pPr>
      <w:hyperlink r:id="rId2">
        <w:r>
          <w:rPr>
            <w:rStyle w:val="InternetLink"/>
            <w:rFonts w:cs="Times-Bold" w:ascii="Times-Bold" w:hAnsi="Times-Bold"/>
            <w:b/>
            <w:bCs/>
            <w:sz w:val="18"/>
            <w:szCs w:val="18"/>
          </w:rPr>
          <w:t>http://www.sep.org.br/artigo/1453_36f7dcf9ceb20b92423cec2789fea796.pdf</w:t>
        </w:r>
      </w:hyperlink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18"/>
          <w:szCs w:val="18"/>
        </w:rPr>
      </w:pPr>
      <w:r>
        <w:rPr>
          <w:rFonts w:cs="Times-Bold" w:ascii="Times-Bold" w:hAnsi="Times-Bold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imes-Bold" w:hAnsi="Times-Bold" w:cs="Times-Bold"/>
          <w:b/>
          <w:b/>
          <w:bCs/>
          <w:sz w:val="18"/>
          <w:szCs w:val="18"/>
        </w:rPr>
      </w:pPr>
      <w:hyperlink r:id="rId3">
        <w:r>
          <w:rPr>
            <w:rStyle w:val="InternetLink"/>
            <w:rFonts w:cs="Times-Bold" w:ascii="Times-Bold" w:hAnsi="Times-Bold"/>
            <w:b/>
            <w:bCs/>
            <w:sz w:val="18"/>
            <w:szCs w:val="18"/>
          </w:rPr>
          <w:t>http://www.bresserpereira.org.br/view.asp?cod=78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ofessor José Portela</w:t>
    </w:r>
  </w:p>
  <w:p>
    <w:pPr>
      <w:pStyle w:val="Header"/>
      <w:rPr/>
    </w:pPr>
    <w:r>
      <w:rPr/>
      <w:t>Eunice Santos, nº33547</w:t>
    </w:r>
  </w:p>
  <w:p>
    <w:pPr>
      <w:pStyle w:val="Header"/>
      <w:rPr/>
    </w:pPr>
    <w:r>
      <w:rPr/>
      <w:t>Pedro Pereira nº33540</w:t>
    </w:r>
  </w:p>
  <w:p>
    <w:pPr>
      <w:pStyle w:val="Header"/>
      <w:rPr/>
    </w:pPr>
    <w:r>
      <w:rPr/>
      <w:t>APPD, Junho de2010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CabealhoCarcter">
    <w:name w:val="Cabeçalho Carácter"/>
    <w:basedOn w:val="Tipodeletrapredefinidodopargrafo"/>
    <w:qFormat/>
    <w:rPr/>
  </w:style>
  <w:style w:type="character" w:styleId="RodapCarcter">
    <w:name w:val="Rodapé Carácter"/>
    <w:basedOn w:val="Tipodeletrapredefinidodopar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.org.br/artigo/1453_36f7dcf9ceb20b92423cec2789fea796.pdf" TargetMode="External"/><Relationship Id="rId3" Type="http://schemas.openxmlformats.org/officeDocument/2006/relationships/hyperlink" Target="http://www.bresserpereira.org.br/view.asp?cod=7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01:00Z</dcterms:created>
  <dc:creator>Windows User</dc:creator>
  <dc:description/>
  <dc:language>en-US</dc:language>
  <cp:lastModifiedBy>PC15</cp:lastModifiedBy>
  <dcterms:modified xsi:type="dcterms:W3CDTF">2010-06-18T15:01:00Z</dcterms:modified>
  <cp:revision>2</cp:revision>
  <dc:subject/>
  <dc:title/>
</cp:coreProperties>
</file>